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еометриялық прогрессия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1. Егер 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3,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 81 болса, геометриялық прогрессияның бірінші мүшесін табыңыз: </w:t>
              <w:br/>
              <w:t xml:space="preserve">A) 0 ; B) -1 ; C) 2 ;  D) 1 ;     E) -2 </w:t>
              <w:br/>
              <w:t>{</w:t>
            </w:r>
            <w:r>
              <w:rPr>
                <w:sz w:val="28"/>
                <w:szCs w:val="28"/>
                <w:lang w:val="kk-KZ"/>
              </w:rPr>
              <w:t>Дұрыс жауап</w:t>
            </w:r>
            <w:r>
              <w:rPr>
                <w:sz w:val="28"/>
                <w:szCs w:val="28"/>
              </w:rPr>
              <w:t xml:space="preserve">}= D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 Егер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-2,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= - 486 тең болса, геометриялық прогрессияның алғашқы алты мүшесінің қосындысын табыңыз: </w:t>
              <w:br/>
              <w:t xml:space="preserve">A) -728 ;  B) -729 ;      C) -828 ;  D) 728 4  E) 828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Егер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4, q = тең болса, геометриялық прогрессияның жетінші мүшесін табыңыз: </w:t>
              <w:br/>
              <w:t xml:space="preserve">A) 8 ; B)   ;   C) 32 ;  D) 16 ;  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Е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4. Геометриялық прогрессия берілген: 2; 6; 18 … Оның сегізінші мүшесін табыңыз: </w:t>
              <w:br/>
              <w:t xml:space="preserve">A) 2376 ;  B) 4474 ;  C) 2476 4  D) 4374 ;  E) 2378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Д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5. Геометриялық прогрессияда: 3; -6; … болса, оның алғашқы алты мүшесінің қосындысын табыңыз: </w:t>
              <w:br/>
              <w:t xml:space="preserve">A) -61 ;  B) -63 ;  C) -126 ;  D) 63;  E) 126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В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6. Геометриялық прогрессияда: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-4, q = 3 болса, оның алғашқы жеті мүшесінің қосындысын табыңыз: </w:t>
              <w:br/>
              <w:t xml:space="preserve">A) - 4372 ;  B) - 4378 ;  C) - 4272 ;  D) - 4376 ;  E) - 4278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7. Егер S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; q = 2 тең болса, геометриялық прогрессиясының бірінші мүшесін табыңыз: </w:t>
              <w:br/>
              <w:t xml:space="preserve">A) 192 ;  B) ;  C) ;  D) 64 ;  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С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8. Геометриялық прогрессияда: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5,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= 20 болса, оның бірінші және бесінші мүшесінің табыңыз: </w:t>
              <w:br/>
              <w:t xml:space="preserve">A) 6; 30 ;   B) -6; -30 ;   C) 10; ; немесе -10; - ;  D) 6; 8; немесе -6; -8;   E) 5; 30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С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9. 2, 6, 18… геометриялық прогрессия берілген. 162 саны тізбектің несінші мүшесі </w:t>
              <w:br/>
              <w:t xml:space="preserve">A) 4 ;  B) 6 ;  C) 2;   D) 8;   E) 5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Е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0. Геометриялық прогрессияда: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 -6, 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= -54 болса, оның алғашқы алты мүшесінің қосындысын табыңыз: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A) - ;   B) –62; 13 ;  C) –80; 16;   D) - ; - ;  E) -38 ;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1. Геометриялық прогрессияда: q = 2, S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= 635 болса, осы прогрессияның алтыншы мүшесін табыңыз: </w:t>
              <w:br/>
              <w:t>A) 320 ;  B) 80 ;  C) 640 ;  D) 560;   E) 160 ;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Е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2.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2, S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26 өспелі геометриялық прогрессиясының төртінші мүшесін табыңыз: </w:t>
              <w:br/>
              <w:t xml:space="preserve">A) 32 ;  B) 56;   C) 162;   D) 48;   E) 54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Е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3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 болса, прогрессияның алтыншы мүшесі </w:t>
              <w:br/>
              <w:t xml:space="preserve">A)   B)   C)   D)   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B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14. Геометриялық прогрессияда: 10, 20, 40… болса, осы прогрессияның алғашқы он мүшесінің қосындысы </w:t>
              <w:br/>
              <w:t xml:space="preserve">A) 10230 ;  B) 10232 ;  C) 10231;   D) 10235 ;  E) 10233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А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5. Геометриялық прогрессияда: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4,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8 болса, осы прогрессияның алғашқы бес мүшесі </w:t>
              <w:br/>
              <w:t>A) 2; 4; 6; 8; 10 ;  B) 1; 2; 4; 8; 16 ;  C) 1; 3; 5; 7; 9;   D) 2; 5; 8; 11; 14;   E) 1; 2; -2; -1; 0 ;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В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6. Геометриялық прогрессияда: 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-4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–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8 болса, осы прогрессияның алғашқы бес мүшесінің қосындысы </w:t>
              <w:br/>
              <w:t xml:space="preserve">A) 2;   B) 0;   C) -20;   D) 30;   E) 61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Е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17. Есептеңіз: </w:t>
              <w:br/>
              <w:t xml:space="preserve">A) 310;   B) 3;   C) 32;   D) 0,5;   E) 0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D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8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 – ; 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 болса, осы прогрессияның бесінші мүшесі </w:t>
              <w:br/>
              <w:t xml:space="preserve">A) 13;   B) 40,5;   C) –13,5;   D) – ;  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C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9. Геометриялық прогрессияда: 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4 и S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13 болса, S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,мәні </w:t>
              <w:br/>
              <w:t>A) 121;   B)   C) 16; 121;   D) 121 и 18;   E) 121 и;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Е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0. Геометриялық прогрессияда: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12, S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372 болса, в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және q мәндері табыңыз:</w:t>
              <w:br/>
              <w:t>A) q = 5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240 ;   B) q = 5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300; немесе q = -6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432; </w:t>
              <w:br/>
              <w:t>C) q = -6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441;   D) q = 5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200; немесе q = -6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432; </w:t>
              <w:br/>
              <w:t>E) q = 5, 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300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 В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1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2, q=3 болса, b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-ті табыңыз: </w:t>
              <w:br/>
              <w:t xml:space="preserve">A) 160;   B) 162;   C) 163;   D) 260;   E) 161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B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2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1, q=2 болса, b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-ті табыңыз: </w:t>
              <w:br/>
              <w:t xml:space="preserve">A) 9;   B) 18;   C) 8;   D) 19;   E) 20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C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3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4; q=1 болса, b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-ды табыңыз: </w:t>
              <w:br/>
              <w:t xml:space="preserve">B) 4   C) 24   D) 34   E) 30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B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4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3 q=2, болса, b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-ті табыңыз: </w:t>
              <w:br/>
              <w:t xml:space="preserve">A) 22;   B) 20;   C) 12;   D) 32;   E) 42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C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5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72 ; b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=8 болса, еселік q-ді табыңыз: </w:t>
              <w:br/>
              <w:t xml:space="preserve">A) 9;   B) 3;   C)       D) –;   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E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6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36 , b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=9 болса, еселік q-ді табыңыз: </w:t>
              <w:br/>
              <w:t xml:space="preserve">A) 24;   B)   C)   D)   E) 4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D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7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0,4 және 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1,2 болса, осы прогрессияның алғашқы бес мүшесінің қосындысын табыңыз: </w:t>
              <w:br/>
              <w:t xml:space="preserve">A) 18,8;   B) 80,2;   C) 48,4;   D) 39,6 ;  E) 20,3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C 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28. Геометриялық прогрессияда: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 –0,3; 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 –0,6 болса, оның алғашқы алты мүшесінің қосындысын табыңыз: </w:t>
              <w:br/>
              <w:t xml:space="preserve">A) –9,3;   B) 6,3;   C) 3,2;   D) –18,9;   E) –5,1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>
                <w:sz w:val="28"/>
                <w:szCs w:val="28"/>
              </w:rPr>
              <w:t xml:space="preserve"> }=D </w:t>
            </w:r>
          </w:p>
        </w:tc>
      </w:tr>
    </w:tbl>
    <w:p>
      <w:pPr>
        <w:pStyle w:val="Normal"/>
        <w:rPr>
          <w:lang w:val="kk-KZ"/>
        </w:rPr>
      </w:pPr>
      <w:r>
        <w:rPr/>
        <w:t xml:space="preserve">2 </w:t>
      </w:r>
      <w:r>
        <w:rPr>
          <w:lang w:val="kk-KZ"/>
        </w:rPr>
        <w:t>нұсқ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Геометриялық прогрессия.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51"/>
        <w:gridCol w:w="1404"/>
      </w:tblGrid>
      <w:tr>
        <w:trPr/>
        <w:tc>
          <w:tcPr>
            <w:tcW w:w="79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Егер в2 = 3, в5 = 81 болса, геометриялық прогрессияның бірінші мүшесін табыңыз: </w:t>
              <w:br/>
              <w:t xml:space="preserve">A) 0 ; B) -1 ; C) 2 ;  D) 1 ;     E) -2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D </w:t>
            </w:r>
          </w:p>
          <w:p>
            <w:pPr>
              <w:pStyle w:val="Style15"/>
              <w:rPr/>
            </w:pPr>
            <w:r>
              <w:rPr/>
              <w:t xml:space="preserve">Егер в1 = -2, в6 = - 486 тең болса, геометриялық прогрессияның алғашқы алты мүшесінің қосындысын табыңыз: </w:t>
              <w:br/>
              <w:t xml:space="preserve">A) -728 </w:t>
              <w:br/>
              <w:t xml:space="preserve">B) -729 </w:t>
              <w:br/>
              <w:t xml:space="preserve">C) -828 </w:t>
              <w:br/>
              <w:t xml:space="preserve">D) 728 </w:t>
              <w:br/>
              <w:t xml:space="preserve">E) 828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А </w:t>
            </w:r>
          </w:p>
          <w:p>
            <w:pPr>
              <w:pStyle w:val="Style15"/>
              <w:rPr/>
            </w:pPr>
            <w:r>
              <w:rPr/>
              <w:t xml:space="preserve">Егер в1 = 4, q = тең болса, геометриялық прогрессияның жетінші мүшесін табыңыз: </w:t>
              <w:br/>
              <w:t xml:space="preserve">A) 8 </w:t>
              <w:br/>
              <w:t xml:space="preserve">B) </w:t>
              <w:br/>
              <w:t xml:space="preserve">C) 32 </w:t>
              <w:br/>
              <w:t xml:space="preserve">D) 16 </w:t>
              <w:br/>
              <w:t xml:space="preserve">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Е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 берілген: 2; 6; 18 … Оның сегізінші мүшесін табыңыз: </w:t>
              <w:br/>
              <w:t xml:space="preserve">A) 2376 </w:t>
              <w:br/>
              <w:t xml:space="preserve">B) 4474 </w:t>
              <w:br/>
              <w:t xml:space="preserve">C) 2476 </w:t>
              <w:br/>
              <w:t xml:space="preserve">D) 4374 </w:t>
              <w:br/>
              <w:t xml:space="preserve">E) 2378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Д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3; -6; … болса, оның алғашқы алты мүшесінің қосындысын табыңыз: </w:t>
              <w:br/>
              <w:t xml:space="preserve">A) -61 </w:t>
              <w:br/>
              <w:t xml:space="preserve">B) -63 </w:t>
              <w:br/>
              <w:t xml:space="preserve">C) -126 </w:t>
              <w:br/>
              <w:t xml:space="preserve">D) 63 </w:t>
              <w:br/>
              <w:t xml:space="preserve">E) 126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В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в1 = -4, q = 3 болса, оның алғашқы жеті мүшесінің қосындысын табыңыз: </w:t>
              <w:br/>
              <w:t xml:space="preserve">A) - 4372 </w:t>
              <w:br/>
              <w:t xml:space="preserve">B) - 4378 </w:t>
              <w:br/>
              <w:t xml:space="preserve">C) - 4272 </w:t>
              <w:br/>
              <w:t xml:space="preserve">D) - 4376 </w:t>
              <w:br/>
              <w:t xml:space="preserve">E) - 4278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А </w:t>
            </w:r>
          </w:p>
          <w:p>
            <w:pPr>
              <w:pStyle w:val="Style15"/>
              <w:rPr/>
            </w:pPr>
            <w:r>
              <w:rPr/>
              <w:t xml:space="preserve">Егер S8 = ; q = 2 тең болса, геометриялық прогрессиясының бірінші мүшесін табыңыз: </w:t>
              <w:br/>
              <w:t xml:space="preserve">A) 192 </w:t>
              <w:br/>
              <w:t xml:space="preserve">B) </w:t>
              <w:br/>
              <w:t xml:space="preserve">C) </w:t>
              <w:br/>
              <w:t xml:space="preserve">D) 64 </w:t>
              <w:br/>
              <w:t xml:space="preserve">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С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в4 =5, в6 = 20 болса, оның бірінші және бесінші мүшесінің табыңыз: </w:t>
              <w:br/>
              <w:t xml:space="preserve">A) 6; 30 ; </w:t>
              <w:br/>
              <w:t xml:space="preserve">B) -6; -30 ; </w:t>
              <w:br/>
              <w:t xml:space="preserve">C) 10; ; немесе -10; - ; </w:t>
              <w:br/>
              <w:t xml:space="preserve">D) 6; 8; немесе -6; -8; </w:t>
              <w:br/>
              <w:t xml:space="preserve">E) 5; 30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С </w:t>
            </w:r>
          </w:p>
          <w:p>
            <w:pPr>
              <w:pStyle w:val="Style15"/>
              <w:rPr/>
            </w:pPr>
            <w:r>
              <w:rPr/>
              <w:t xml:space="preserve">2, 6, 18… геометриялық прогрессия берілген. 162 саны тізбектің несінші мүшесі </w:t>
              <w:br/>
              <w:t xml:space="preserve">A) 4 </w:t>
              <w:br/>
              <w:t xml:space="preserve">B) 6 </w:t>
              <w:br/>
              <w:t xml:space="preserve">C) 2 </w:t>
              <w:br/>
              <w:t xml:space="preserve">D) 8 </w:t>
              <w:br/>
              <w:t xml:space="preserve">E) 5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Е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в5 = -6, в7 = -54 болса, оның алғашқы алты мүшесінің қосындысын табыңыз: </w:t>
            </w:r>
          </w:p>
          <w:p>
            <w:pPr>
              <w:pStyle w:val="Style15"/>
              <w:rPr/>
            </w:pPr>
            <w:r>
              <w:rPr/>
              <w:t xml:space="preserve">A) - ; </w:t>
              <w:br/>
              <w:t xml:space="preserve">B) –62; 13 </w:t>
              <w:br/>
              <w:t xml:space="preserve">C) –80; 16 </w:t>
              <w:br/>
              <w:t xml:space="preserve">D) - ; - </w:t>
              <w:br/>
              <w:t xml:space="preserve">E) -38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А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q = 2, S7 = 635 болса, осы прогрессияның алтыншы мүшесін табыңыз: </w:t>
              <w:br/>
              <w:t xml:space="preserve">A) 320 </w:t>
              <w:br/>
              <w:t xml:space="preserve">B) 80 </w:t>
              <w:br/>
              <w:t xml:space="preserve">C) 640 </w:t>
              <w:br/>
              <w:t xml:space="preserve">D) 560 </w:t>
              <w:br/>
              <w:t xml:space="preserve">E) 160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Е </w:t>
            </w:r>
          </w:p>
          <w:p>
            <w:pPr>
              <w:pStyle w:val="Style15"/>
              <w:rPr/>
            </w:pPr>
            <w:r>
              <w:rPr/>
              <w:t xml:space="preserve">в1 = 2, S3 = 26 өспелі геометриялық прогрессиясының төртінші мүшесін табыңыз: </w:t>
              <w:br/>
              <w:t xml:space="preserve">A) 32 </w:t>
              <w:br/>
              <w:t xml:space="preserve">B) 56 </w:t>
              <w:br/>
              <w:t xml:space="preserve">C) 162 </w:t>
              <w:br/>
              <w:t xml:space="preserve">D) 48 </w:t>
              <w:br/>
              <w:t xml:space="preserve">E) 54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Е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 болса, прогрессияның алтыншы мүшесі </w:t>
              <w:br/>
              <w:t xml:space="preserve">A) </w:t>
              <w:br/>
              <w:t xml:space="preserve">B) </w:t>
              <w:br/>
              <w:t xml:space="preserve">C) </w:t>
              <w:br/>
              <w:t xml:space="preserve">D) </w:t>
              <w:br/>
              <w:t xml:space="preserve">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B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10, 20, 40… болса, осы прогрессияның алғашқы он мүшесінің қосындысы </w:t>
              <w:br/>
              <w:t xml:space="preserve">A) 10230 </w:t>
              <w:br/>
              <w:t xml:space="preserve">B) 10232 </w:t>
              <w:br/>
              <w:t xml:space="preserve">C) 10231 </w:t>
              <w:br/>
              <w:t xml:space="preserve">D) 10235 </w:t>
              <w:br/>
              <w:t xml:space="preserve">E) 10233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А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в3 = 4, в4 = 8 болса, осы прогрессияның алғашқы бес мүшесі </w:t>
              <w:br/>
              <w:t xml:space="preserve">A) 2; 4; 6; 8; 10 </w:t>
              <w:br/>
              <w:t xml:space="preserve">B) 1; 2; 4; 8; 16 </w:t>
              <w:br/>
              <w:t xml:space="preserve">C) 1; 3; 5; 7; 9 </w:t>
              <w:br/>
              <w:t xml:space="preserve">D) 2; 5; 8; 11; 14 </w:t>
              <w:br/>
              <w:t xml:space="preserve">E) 1; 2; -2; -1; 0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В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в2 – в1 = -4, в3 – в1 = 8 болса, осы прогрессияның алғашқы бес мүшесінің қосындысы </w:t>
              <w:br/>
              <w:t xml:space="preserve">A) 2 </w:t>
              <w:br/>
              <w:t xml:space="preserve">B) 0 </w:t>
              <w:br/>
              <w:t xml:space="preserve">C) -20 </w:t>
              <w:br/>
              <w:t xml:space="preserve">D) 30 </w:t>
              <w:br/>
              <w:t xml:space="preserve">E) 61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Е </w:t>
            </w:r>
          </w:p>
          <w:p>
            <w:pPr>
              <w:pStyle w:val="Style15"/>
              <w:rPr/>
            </w:pPr>
            <w:r>
              <w:rPr/>
              <w:t xml:space="preserve">Есептеңіз: </w:t>
              <w:br/>
              <w:t xml:space="preserve">A) 310 </w:t>
              <w:br/>
              <w:t xml:space="preserve">B) 3 </w:t>
              <w:br/>
              <w:t xml:space="preserve">C) 32 </w:t>
              <w:br/>
              <w:t xml:space="preserve">D) 0,5 </w:t>
              <w:br/>
              <w:t xml:space="preserve">E) 0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D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 – ; b2= болса, осы прогрессияның бесінші мүшесі </w:t>
              <w:br/>
              <w:t xml:space="preserve">A) 13 </w:t>
              <w:br/>
              <w:t xml:space="preserve">B) 40,5 </w:t>
              <w:br/>
              <w:t xml:space="preserve">C) –13,5 </w:t>
              <w:br/>
              <w:t xml:space="preserve">D) – </w:t>
              <w:br/>
              <w:t xml:space="preserve">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C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S2 = 4 и S3 = 13 болса, S5,мәні </w:t>
              <w:br/>
              <w:t xml:space="preserve">A) 121 </w:t>
              <w:br/>
              <w:t xml:space="preserve">B) </w:t>
              <w:br/>
              <w:t xml:space="preserve">C) 16; 121 </w:t>
              <w:br/>
              <w:t xml:space="preserve">D) 121 и 18 </w:t>
              <w:br/>
              <w:t xml:space="preserve">E) 121 и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Е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в1 = 12, S3 = 372 болса, в3 және q мәндері </w:t>
              <w:br/>
              <w:t xml:space="preserve">A) q = 5, в3 = 240 ; </w:t>
              <w:br/>
              <w:t xml:space="preserve">B) q = 5, в3 = 300; немесе q = -6, в3 = 432 </w:t>
              <w:br/>
              <w:t xml:space="preserve">C) q = -6, в3 = 441; </w:t>
              <w:br/>
              <w:t xml:space="preserve">D) q = 5, в3 = 200; немесе q = -6, в3 = 432 </w:t>
              <w:br/>
              <w:t xml:space="preserve">E) q = 5, в3 = 300;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 В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2, q=3 болса, b5-ті табыңыз: </w:t>
              <w:br/>
              <w:t xml:space="preserve">A) 160 </w:t>
              <w:br/>
              <w:t xml:space="preserve">B) 162 </w:t>
              <w:br/>
              <w:t xml:space="preserve">C) 163 </w:t>
              <w:br/>
              <w:t xml:space="preserve">D) 260 </w:t>
              <w:br/>
              <w:t xml:space="preserve">E) 161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B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1, q=2 болса, b4-ті табыңыз: </w:t>
              <w:br/>
              <w:t xml:space="preserve">A) 9 </w:t>
              <w:br/>
              <w:t xml:space="preserve">B) 18 </w:t>
              <w:br/>
              <w:t xml:space="preserve">C) 8 </w:t>
              <w:br/>
              <w:t xml:space="preserve">D) 19 </w:t>
              <w:br/>
              <w:t xml:space="preserve">E) 20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C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4; q=1 болса, b10-ды табыңыз: </w:t>
              <w:br/>
              <w:t xml:space="preserve">B) 4 </w:t>
              <w:br/>
              <w:t xml:space="preserve">C) 24 </w:t>
              <w:br/>
              <w:t xml:space="preserve">D) 34 </w:t>
              <w:br/>
              <w:t xml:space="preserve">E) 30 </w:t>
              <w:br/>
              <w:t xml:space="preserve">{Правильный ответ}=B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3 q=2, болса, b3-ті табыңыз: </w:t>
              <w:br/>
              <w:t xml:space="preserve">A) 22 </w:t>
              <w:br/>
              <w:t xml:space="preserve">B) 20 </w:t>
              <w:br/>
              <w:t xml:space="preserve">C) 12 </w:t>
              <w:br/>
              <w:t xml:space="preserve">D) 32 </w:t>
              <w:br/>
              <w:t xml:space="preserve">E) 42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C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72 ; b3=8 болса, еселік q-ді табыңыз: </w:t>
              <w:br/>
              <w:t xml:space="preserve">A) 9 </w:t>
              <w:br/>
              <w:t xml:space="preserve">B) 3 </w:t>
              <w:br/>
              <w:t xml:space="preserve">C) </w:t>
              <w:br/>
              <w:t xml:space="preserve">D) – </w:t>
              <w:br/>
              <w:t xml:space="preserve">E)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E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36 , b3=9 болса, еселік q-ді табыңыз: </w:t>
              <w:br/>
              <w:t xml:space="preserve">A) 2 </w:t>
              <w:br/>
              <w:t xml:space="preserve">B) </w:t>
              <w:br/>
              <w:t xml:space="preserve">C) </w:t>
              <w:br/>
              <w:t xml:space="preserve">D) </w:t>
              <w:br/>
              <w:t xml:space="preserve">E) 4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D </w:t>
            </w:r>
          </w:p>
          <w:p>
            <w:pPr>
              <w:pStyle w:val="Style15"/>
              <w:rPr/>
            </w:pPr>
            <w:r>
              <w:rPr/>
              <w:t xml:space="preserve">Геометриялық прогрессияда: b1=0,4 және b2=1,2 болса, осы прогрессияның алғашқы бес мүшесінің қосындысын табыңыз: </w:t>
              <w:br/>
              <w:t xml:space="preserve">A) 18,8 </w:t>
              <w:br/>
              <w:t xml:space="preserve">B) 80,2 </w:t>
              <w:br/>
              <w:t xml:space="preserve">C) 48,4 </w:t>
              <w:br/>
              <w:t xml:space="preserve">D) 39,6 </w:t>
              <w:br/>
              <w:t xml:space="preserve">E) 20,3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C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Геометриялық прогрессияда: b1= –0,3; b2= –0,6 болса, оның алғашқы алты мүшесінің қосындысын табыңыз: </w:t>
              <w:br/>
              <w:t xml:space="preserve">A) –9,3 </w:t>
              <w:br/>
              <w:t xml:space="preserve">B) 6,3 </w:t>
              <w:br/>
              <w:t xml:space="preserve">C) 3,2 </w:t>
              <w:br/>
              <w:t xml:space="preserve">D) –18,9 </w:t>
              <w:br/>
              <w:t xml:space="preserve">E) –5,1 </w:t>
              <w:br/>
              <w:t>{</w:t>
            </w:r>
            <w:r>
              <w:rPr>
                <w:sz w:val="28"/>
                <w:szCs w:val="28"/>
                <w:lang w:val="kk-KZ"/>
              </w:rPr>
              <w:t xml:space="preserve"> Дұрыс жауап</w:t>
            </w:r>
            <w:r>
              <w:rPr/>
              <w:t xml:space="preserve"> }=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16:00Z</dcterms:created>
  <dc:creator>Customer</dc:creator>
  <dc:description/>
  <cp:keywords/>
  <dc:language>en-US</dc:language>
  <cp:lastModifiedBy>Admin</cp:lastModifiedBy>
  <dcterms:modified xsi:type="dcterms:W3CDTF">2011-10-18T18:01:00Z</dcterms:modified>
  <cp:revision>3</cp:revision>
  <dc:subject/>
  <dc:title>Геометриялыќ прогрессия</dc:title>
</cp:coreProperties>
</file>